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rFonts w:ascii="Arial Narrow" w:hAnsi="Arial Narrow" w:cs="Arial Narrow"/>
          <w:sz w:val="26"/>
        </w:rPr>
      </w:pPr>
      <w:r>
        <w:rPr>
          <w:rFonts w:cs="Arial Narrow" w:ascii="Arial Narrow" w:hAnsi="Arial Narrow"/>
          <w:sz w:val="26"/>
        </w:rPr>
        <w:t>INC/VRFE/04DTTO/GTO/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el Ing. Eliazer Pulido Pacheco, quien se desempeña como Vocal del Registro Federal de Electores correspondiente al 04 Distrito en el estado de Guanajuato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b w:val="false"/>
          <w:b w:val="false"/>
          <w:bCs w:val="false"/>
          <w:sz w:val="26"/>
        </w:rPr>
      </w:pPr>
      <w:r>
        <w:rPr>
          <w:rFonts w:cs="Arial Narrow" w:ascii="Arial Narrow" w:hAnsi="Arial Narrow"/>
          <w:sz w:val="26"/>
        </w:rPr>
        <w:t>R e s u l t a n d o s</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10 y 14 de enero de 2006, se llevó a cabo la aplicación de las cédulas de evaluación correspondientes al Ing. Eliazer Pulido Pacheco, quien se desempeña como  Vocal del Registro Federal de Electores correspondiente al 04 Distrito en el estado de Guanajuato; fungiendo como evaluador jerárquico en los factores de Principios de actuación y Competencias/Perfiles de actuación el Lic. Luis Moreno Villalobos, Vocal Ejecutivo de esa Junta Distrital; como evaluador normativo en los factores de Eficacia y Eficiencia en el Logro de resultados globales derivados de objetivos y metas programadas el Dr. Alberto Alonso y Coria, Director Ejecutivo del Registro Federal de Electores; en lo referente al factor de Trabajo en Equipo los evaluadores fueron los integrantes de la Junta Local Ejecutiva en esa entidad; y en el factor de autoevaluación el evaluador fue el propio inconforme.</w:t>
      </w:r>
    </w:p>
    <w:p>
      <w:pPr>
        <w:pStyle w:val="Normal"/>
        <w:spacing w:lineRule="auto" w:line="360"/>
        <w:ind w:left="540"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31 de mayo de este mismo año al Ing. Eliazer Pulido Pacheco,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 Con fecha 24 de julio de 2006, la Dirección Ejecutiva del Servicio Profesional Electoral recibió escrito de inconformidad, signado por el Ing. Eliazer Pulido Pacheco,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I. Del análisis al escrito de inconformidad promovido por el Ing. Eliazer Pulido Pacheco, se desprende que se inconforma por los  siguientes factor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3"/>
        </w:numPr>
        <w:spacing w:lineRule="auto" w:line="360"/>
        <w:jc w:val="both"/>
        <w:rPr/>
      </w:pPr>
      <w:r>
        <w:rPr>
          <w:rFonts w:cs="Arial" w:ascii="Arial Narrow" w:hAnsi="Arial Narrow"/>
          <w:b/>
          <w:bCs/>
          <w:sz w:val="26"/>
        </w:rPr>
        <w:t>Principios de Actuación</w:t>
      </w:r>
      <w:r>
        <w:rPr>
          <w:rFonts w:cs="Arial" w:ascii="Arial Narrow" w:hAnsi="Arial Narrow"/>
          <w:sz w:val="26"/>
        </w:rPr>
        <w:t>, en lo referente a los indicadores de Legalidad y Objetividad.</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4"/>
        </w:numPr>
        <w:spacing w:lineRule="auto" w:line="360"/>
        <w:jc w:val="both"/>
        <w:rPr/>
      </w:pPr>
      <w:r>
        <w:rPr>
          <w:rFonts w:cs="Arial" w:ascii="Arial Narrow" w:hAnsi="Arial Narrow"/>
          <w:b/>
          <w:bCs/>
          <w:sz w:val="26"/>
        </w:rPr>
        <w:t>Competencias/Perfiles de Actuación para Vocal de Registro</w:t>
      </w:r>
      <w:r>
        <w:rPr>
          <w:rFonts w:cs="Arial" w:ascii="Arial Narrow" w:hAnsi="Arial Narrow"/>
          <w:sz w:val="26"/>
        </w:rPr>
        <w:t>, en lo referente a los indicadores de: Innovación y Orientación de servicio.</w:t>
      </w:r>
    </w:p>
    <w:p>
      <w:pPr>
        <w:pStyle w:val="TextBody"/>
        <w:ind w:firstLine="709"/>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 xml:space="preserve">Por lo que la Dirección Ejecutiva del Servicio Profesional Electoral determinó solicitar a su evaluador mediante oficio Núm. DESPE/0689/2006 fechado el 17 de agosto de 2006, y notificado el día 21 de agosto de este mismo año, los soportes documentales y las motivaciones que avalen el origen de la calificación asentada en los indicadores de Legalidad y Objetividad del factor Principios de Actuación, así como de los indicadores de Innovación y  Orientación de servicio del factor Competencias/Perfiles de Actuación.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VII. Con fecha 29 de agosto de 2006, se recibió en la Dirección Ejecutiva del Servicio Profesional Electoral el oficio No. V.E.300/2006 de fecha 25 de agosto de 2006, signado por el Lic. Luis Moreno Villalobos quien se desempeña como Vocal Ejecutivo correspondiente al 04 Distrito en el estado de Guanajuato, mediante el cual remitió dentro del plazo legal los argumentos y pruebas de las calificaciones asentadas en los indicadores de refe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as pruebas documentales, se procede a emitir la resolución correspondiente con base en los siguie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1.-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de acuerdo Tercero y Cuarto del Acuerdo JGE63/2005, se recibió con fecha 24 de julio de 2006, el escrito de inconformidad interpuesto por el Ing. Eliazer Pulido Pacheco, quien desempeña el cargo de Vocal del Registro Federal de Electores correspondiente al 04 Distrito en el estado de Guanajuato, de cuyo análisis se desprende que se inconforma por el Dictamen de resultados de la evaluación anual del desempeño de los miembros del Servicio Profesional Electoral correspondiente al ejercicio 2005, específicamente en los factores d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2"/>
        </w:numPr>
        <w:spacing w:lineRule="auto" w:line="360"/>
        <w:jc w:val="both"/>
        <w:rPr/>
      </w:pPr>
      <w:r>
        <w:rPr>
          <w:rFonts w:cs="Arial" w:ascii="Arial Narrow" w:hAnsi="Arial Narrow"/>
          <w:b/>
          <w:bCs/>
          <w:sz w:val="26"/>
        </w:rPr>
        <w:t>Principios de Actuación</w:t>
      </w:r>
      <w:r>
        <w:rPr>
          <w:rFonts w:cs="Arial" w:ascii="Arial Narrow" w:hAnsi="Arial Narrow"/>
          <w:sz w:val="26"/>
        </w:rPr>
        <w:t>, en lo referente a los indicadores de Legalidad y Objetividad, factor en el que obtuvo una calificación de 8.909.</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2"/>
        </w:numPr>
        <w:spacing w:lineRule="auto" w:line="360"/>
        <w:jc w:val="both"/>
        <w:rPr/>
      </w:pPr>
      <w:r>
        <w:rPr>
          <w:rFonts w:cs="Arial" w:ascii="Arial Narrow" w:hAnsi="Arial Narrow"/>
          <w:b/>
          <w:bCs/>
          <w:sz w:val="26"/>
        </w:rPr>
        <w:t>Competencias/Perfiles de Actuación para Vocal de Registro</w:t>
      </w:r>
      <w:r>
        <w:rPr>
          <w:rFonts w:cs="Arial" w:ascii="Arial Narrow" w:hAnsi="Arial Narrow"/>
          <w:sz w:val="26"/>
        </w:rPr>
        <w:t xml:space="preserve">, en lo referente a los indicadores de: Innovación y Orientación a Resultados, factor en el que obtuvo una calificación de 9.242, obteniendo en su Evaluación Anual 2005 Final </w:t>
      </w:r>
      <w:r>
        <w:rPr>
          <w:rFonts w:cs="Arial" w:ascii="Arial Narrow" w:hAnsi="Arial Narrow"/>
          <w:b/>
          <w:bCs/>
          <w:sz w:val="26"/>
        </w:rPr>
        <w:t>9.654</w:t>
      </w:r>
      <w:r>
        <w:rPr>
          <w:rFonts w:cs="Arial" w:ascii="Arial Narrow" w:hAnsi="Arial Narrow"/>
          <w:sz w:val="26"/>
        </w:rPr>
        <w:t>.</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que obran en el expediente y los argumentos del inconforme y su evaluador aportados como elementos de prueba para determinar lo que conforme a derecho proce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3.- En principio se advierte que las calificaciones objetadas no resultan ser desfavorables a los intereses del inconforme, entendiéndose por éstas las que son 1 (insuficiente) o 2 (regular), pues en dicha hipótesis correspondería a su evaluador acreditar su procedencia con base en elementos contundentes. Por lo tanto, el inconforme presenta su impugnación respecto de calificaciones que han resultado ser favorables a sus intereses, por lo cual le corresponde exclusivamente a él la obligación de acreditar el merecimiento de calificaciones superiores. Lo anterior en virtud de que las calificaciones de la Evaluación Anual del Desempeño gozan de la presunción de haber sido otorgadas correctamente por parte de su evaluador, lo que impone al reclamante la carga de la prueba para revertir esta presunción. Cobra aplicación en el presente asunto, el artículo tercero del Acuerdo de la Junta General Ejecutiva por el que se regula el Procedimiento en materia de inconformidades, el cual dispone: </w:t>
      </w:r>
      <w:r>
        <w:rPr>
          <w:rFonts w:cs="Arial" w:ascii="Arial Narrow" w:hAnsi="Arial Narrow"/>
          <w:i/>
          <w:iCs/>
          <w:sz w:val="26"/>
        </w:rPr>
        <w:t>"Los miembros del Servicio Profesional Electoral, una vez que la Dirección Ejecutiva del Servicio Profesional Electoral, les notifique los dictámenes de resultados de la evaluación del desempeño anual o especial, podrán presentar ante ésta, de conformidad con el artículo 111 del Estatuto del Servicio Profesional Electoral y del Personal del Instituto Federal Electoral, su inconformidad por escrito, en la que funden y motiven, el merecimiento de una calificación distinta a la otorgada, acompañada de los elementos de prueba que sustentan tales pretensiones (...)"</w:t>
      </w:r>
      <w:r>
        <w:rPr>
          <w:rFonts w:cs="Arial" w:ascii="Arial Narrow" w:hAnsi="Arial Narrow"/>
          <w:sz w:val="26"/>
        </w:rPr>
        <w:t>.</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atención a esta premisa, se debe apreciar que el inconforme efectivamente haya expresado argumentos o razonamientos que se encuentren debidamente relacionados con las pruebas que ofrezca, pues ante la ausencia de argumentos o de pruebas el resolutor carece de facultades para suplir la deficiencia de los argumentos o de las pruebas del recurrente, resultando a este efecto aplicable el inciso "D" del artículo cuarto del Acuerdo de la Junta General Ejecutiva citado con antelación, el cual prevé: </w:t>
      </w:r>
      <w:r>
        <w:rPr>
          <w:rFonts w:cs="Arial" w:ascii="Arial Narrow" w:hAnsi="Arial Narrow"/>
          <w:i/>
          <w:iCs/>
          <w:sz w:val="26"/>
        </w:rPr>
        <w:t>"Por cada factor que se inconforme el miembro del Servicio deberá especificar el indicador y la calificación por la que se inconforma, relacionando su argumento con la prueba correspondiente, expresando con toda claridad el hecho o hechos que trata de demostrar, tomando como base el Sistema de Evaluación del Desempeño aprobado por la Junta General Ejecutiva para el ejercicio que corresponda(...)".</w:t>
      </w:r>
    </w:p>
    <w:p>
      <w:pPr>
        <w:pStyle w:val="Normal"/>
        <w:spacing w:lineRule="auto" w:line="360"/>
        <w:ind w:firstLine="540"/>
        <w:jc w:val="both"/>
        <w:rPr>
          <w:rFonts w:ascii="Arial Narrow" w:hAnsi="Arial Narrow" w:cs="Arial"/>
          <w:i/>
          <w:i/>
          <w:iCs/>
          <w:sz w:val="26"/>
        </w:rPr>
      </w:pPr>
      <w:r>
        <w:rPr>
          <w:rFonts w:cs="Arial" w:ascii="Arial Narrow" w:hAnsi="Arial Narrow"/>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4.- De manera general el inconforme manifiesta que no entiende por qué las calificaciones de la Evaluación del Desempeño del ejercicio 2005 son más bajas que las del ejercicio de 2004, argumentando ser cada vez más profesional al aplicar los principios rectores del Instituto y, porque desde su punto de vista ha desarrollado habilidades para planear y organizar el trabajo de su Vocalía para solucionar la problemática diaria, con la finalidad de asumir el liderazgo en sus actividades como Vocal del Registro Federal de Electores, así como por haber innovado los procedimientos en la operación de módulos de credencialización para lograr una mejora continua en la atención al público, para negociar en lugar de enfrentar y para atender las instrucciones de superiores, y que por tal motivo solicita a la Dirección Ejecutiva del Servicio Profesional Electoral se revisen las calificaciones otorgadas en los indicadores por los cuales se inconforma, ya que considera que su calificación debe ser de 5, es decir, desempeño sobresalient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5.- En cuanto al factor de </w:t>
      </w:r>
      <w:r>
        <w:rPr>
          <w:rFonts w:cs="Arial" w:ascii="Arial Narrow" w:hAnsi="Arial Narrow"/>
          <w:b/>
          <w:bCs/>
          <w:sz w:val="26"/>
        </w:rPr>
        <w:t>Principios de Actuación</w:t>
      </w:r>
      <w:r>
        <w:rPr>
          <w:rFonts w:cs="Arial" w:ascii="Arial Narrow" w:hAnsi="Arial Narrow"/>
          <w:sz w:val="26"/>
        </w:rPr>
        <w:t>, se analiza lo siguiente:</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Legalidad' Apego estricto a las disposiciones jurídico electorales y técnico administrativas, así como a los principios institucionales establecidos en la Constitución, en el COFIPE y demás leyes aplicables en materia electoral o de la administración pública”</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lo que se refiere al presente indicador, el evaluado manifiesta que al desempeñarse como Vocal del Registro Federal de Electores, el Código Federal de Instituciones y Procedimiento Electorales no ha sufrido actualizaciones o adiciones importantes, de manera que en los 16 años que está por cumplir como Vocal Distrital de esa área, prácticamente conoce de memoria las actividades, su procedimiento y las fechas en que hay que realizarlas; sin embargo la Comisión Nacional de Vigilancia y el Comité Nacional de Supervisión y Evaluación, así como la propia Dirección Ejecutiva del Registro Federal de Electores continuamente aprueban modificaciones a la normatividad para la operación de los Módulos de Atención Ciudadana, para llevar a cabo la actualización cartográfica, para la entrega-recepción de la información que se genera en los Módulos de Atención Ciudadana, para la recepción de información externa que recibe de las Oficialías del Registro Civil y de los Juzgados de Poder Judicial, así como también para la conducción de la Comisión Distrital de Vigilancia, sin manifestar ninguna conclusión al respect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Cabe señalar que en el presente indicador el inconforme obtuvo 4 de calificación, es decir, muy buen desempeño, lo cual de conformidad con el Sistema de Evaluación Anual del Desempeño de los miembros del Servicio Profesional Electoral ejercicio 2005 se traduce como </w:t>
      </w:r>
      <w:r>
        <w:rPr>
          <w:rFonts w:cs="Arial" w:ascii="Arial Narrow" w:hAnsi="Arial Narrow"/>
          <w:i/>
          <w:iCs/>
          <w:sz w:val="26"/>
        </w:rPr>
        <w:t>"muy buen desempeño", es decir que "Ante situaciones de alta presión, antepuso el apego a las disposiciones jurídico electorales y técnico administrativas establecidas en la Constitución, COFIPE y demás leyes, y lo mantuvo como base de su comportamiento"</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Al respecto refiere que se le debe de ubicar en el parámetro de 5 </w:t>
      </w:r>
      <w:r>
        <w:rPr>
          <w:rFonts w:cs="Arial" w:ascii="Arial Narrow" w:hAnsi="Arial Narrow"/>
          <w:i/>
          <w:iCs/>
          <w:sz w:val="26"/>
        </w:rPr>
        <w:t>"Desempeño sobresaliente"</w:t>
      </w:r>
      <w:r>
        <w:rPr>
          <w:rFonts w:cs="Arial" w:ascii="Arial Narrow" w:hAnsi="Arial Narrow"/>
          <w:sz w:val="26"/>
        </w:rPr>
        <w:t xml:space="preserve">, para lo cual, debe de demostrar que </w:t>
      </w:r>
      <w:r>
        <w:rPr>
          <w:rFonts w:cs="Arial" w:ascii="Arial Narrow" w:hAnsi="Arial Narrow"/>
          <w:i/>
          <w:iCs/>
          <w:sz w:val="26"/>
        </w:rPr>
        <w:t>"Tuvo una búsqueda constante y permanente por mantenerse actualizado en materia legal para aplicarlo en su desempeño cotidiano, fomentando equipos de discusión al interior del grupo de trabajo o buscando compartir sus hallazgos con el resto del personal"</w:t>
      </w:r>
      <w:r>
        <w:rPr>
          <w:rFonts w:cs="Arial" w:ascii="Arial Narrow" w:hAnsi="Arial Narrow"/>
          <w:sz w:val="26"/>
        </w:rPr>
        <w:t>, de conformidad con lo dispuesto en el Sistema de Evaluación anteriormente referid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Objetividad' Aplicación de metodologías preestablecidas en los análisis y juicios con el fin de evitar sesgos derivados de intereses o preferencias personales”</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indicador, el inconforme se limita a esgrimir lo establecido en el propio Sistema de Evaluación 2005, al manifestar que en la aplicación de las metodologías preestablecidas en los análisis y juicios con el fin de evitar sesgos derivados de intereses o preferencias personales, siempre se condujo con la objetividad requerida por encima de intereses o preferencias personales, cualidad que a su parecer se refleja en las acciones de sus colaborador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Cabe señalar que en el presente indicador el inconforme obtuvo  4 de calificación, es decir, muy buen desempeño, lo cual de conformidad con el Sistema de Evaluación Anual del Desempeño de los miembros del Servicio Profesional Electoral ejercicio 2005 se traduce como </w:t>
      </w:r>
      <w:r>
        <w:rPr>
          <w:rFonts w:cs="Arial" w:ascii="Arial Narrow" w:hAnsi="Arial Narrow"/>
          <w:i/>
          <w:iCs/>
          <w:sz w:val="26"/>
        </w:rPr>
        <w:t>"muy buen desempeño", es decir que "Ante situaciones difíciles se condujo apegado a la aplicación de metodologías, estableciendo ante todo análisis y juicios y promovió entre los compañeros la implementación de esas metodologías"</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Al respecto refiere que se le debe de ubicar en el parámetro de 5 </w:t>
      </w:r>
      <w:r>
        <w:rPr>
          <w:rFonts w:cs="Arial" w:ascii="Arial Narrow" w:hAnsi="Arial Narrow"/>
          <w:i/>
          <w:iCs/>
          <w:sz w:val="26"/>
        </w:rPr>
        <w:t>"Desempeño sobresaliente"</w:t>
      </w:r>
      <w:r>
        <w:rPr>
          <w:rFonts w:cs="Arial" w:ascii="Arial Narrow" w:hAnsi="Arial Narrow"/>
          <w:sz w:val="26"/>
        </w:rPr>
        <w:t>, para lo cual, debe de "D</w:t>
      </w:r>
      <w:r>
        <w:rPr>
          <w:rFonts w:cs="Arial" w:ascii="Arial Narrow" w:hAnsi="Arial Narrow"/>
          <w:i/>
          <w:iCs/>
          <w:sz w:val="26"/>
        </w:rPr>
        <w:t>emostrar que en todo momento se condujo con objetividad, aún por encima de intereses o preferencias personales, promoviendo esas metodologías entre sus compañeros"</w:t>
      </w:r>
      <w:r>
        <w:rPr>
          <w:rFonts w:cs="Arial" w:ascii="Arial Narrow" w:hAnsi="Arial Narrow"/>
          <w:sz w:val="26"/>
        </w:rPr>
        <w:t>, de conformidad con lo dispuesto en el Sistema de Evaluación anteriormente referid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ara ambos indicadores ofrece como soportes documentales 4 diferentes oficios suscritos por él, a saber:  VRFE/26/2004, VRFE/047/2004, VRFE/079/2004 y VRFE/079/2004 de fechas 14 de febrero, 9 de marzo, 21 de abril y 14 de octubre todos de 2005, respectivamente, los cuales dirigió a su evaluador, Lic. Luis Moreno Villalobos, Vocal Ejecutivo Distrital en la 04 Junta Distrital en el estado de Guanajuato, de los cuales se concluye que se trata de informes de las actividades propias que realizó la Vocalía del Registro Federal de Electores en su conjunto, que hace del conocimiento de su evaluad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abe precisar que el inconforme refiere en los mismos que su actuar se ajustó a los principios rectores del Instituto y desde su particular punto vista considera haber tenido un excelente desempeño, omitiendo anexar documental alguna que permita corroborar sus manifestaciones y de las cuales se pudiera desprender que efectivamente cumplió con los supuestos establecidos en el Sistema de Evaluación 2005 para poder ser ubicado en el grado de desempeño sobresaliente.</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t>Es importante precisarle al inconforme que con sus oficios no acredita el cuidado, esmero y conocimiento que dice tener de sus labores, ya que se aprecia a todas luces que existen errores en los mismos, ya que al citar el año en los números de oficios pareciera ser que fueron elaborados en el ejercicio de 2004, cuando en realidad no es así, y el número VRFE/079/2004 lo utilizó tanto para el oficio elaborado el 21 de abril de 2005 como para el que elaboró el 14 de octubre de 2005, lo cual crea confusión al momento de citarlos o referirlos, ya que no es posible que se otorgue un mismo número de oficio para los 2, máxime que fueron suscritos en diferentes fechas. Además de hecho el contenido en los 4 oficios es exactamente el mismo, limitándose simplemente a transcribir lo que señalan los parámetros de 5 "desempeño sobresaliente" en el propio Sistema de Evaluación del Desempeño ejercicio 2005, realizando una serie de apreciaciones desde su muy particular punto de vista en lo referente a su actuar al frente de la Vocalía del Registro Federal de Electores del 04 Distrito Electoral en el estado de Guanajuato, con relación a sus funcion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 mayor abundamiento en los referidos oficios simplemente se limita a expresar que las actividades inherentes a su vocalía se ajustaron al principio de legalidad dado que se realizaron con apego estricto a las disposiciones jurídico electorales y técnico administrativas, así como a las normas del Instituto Federal Electoral y del Código de la materia; que en materia legal se actualizó para mejorar su desempeño, compartiendo sus conocimientos con el resto del personal, y que se aplicaron los métodos preestablecidos, evitando sesgos o preferencias personales;  que en todo momento actuó con objetividad, aún por encima de intereses o preferencias personales, promoviendo esa actitud entre sus compañeros colaboradores, sin señalar como llevó a cabo dichos supuestos, mediante qué actividades lo realizó.</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virtud de que en los referidos oficios el inconformeno sustenta sus aseveraciones con registros o documentos, y que éste se limitó a citar transcripciones literales del contenido en el Sistema de Evaluación del Desempeño para miembros del Servicio Profesional Electoral Ejercicio 2005, y de que omitió anexar elementos de prueba o argumentos contundentes que permitan a este Órgano Resolutor tener la certeza, o bien que proporcionen indicios de que es merecedor de la máxima califica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razón de lo anterior, esta Dirección Ejecutiva del Servicio Profesional Electoral determina que no existen elementos convincentes para poder ordenar la reposición de la evaluación en los presentes indicadores, por lo cual se confirman las calificaciones originalmente asignadas.</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eastAsia="Arial Narrow" w:cs="Arial Narrow" w:ascii="Arial Narrow" w:hAnsi="Arial Narrow"/>
          <w:sz w:val="26"/>
        </w:rPr>
        <w:t xml:space="preserve"> </w:t>
      </w:r>
      <w:r>
        <w:rPr>
          <w:rFonts w:cs="Arial" w:ascii="Arial Narrow" w:hAnsi="Arial Narrow"/>
          <w:sz w:val="26"/>
        </w:rPr>
        <w:t xml:space="preserve">6.- En cuanto al factor </w:t>
      </w:r>
      <w:r>
        <w:rPr>
          <w:rFonts w:cs="Arial" w:ascii="Arial Narrow" w:hAnsi="Arial Narrow"/>
          <w:b/>
          <w:bCs/>
          <w:sz w:val="26"/>
        </w:rPr>
        <w:t>de Competencias/Perfiles de Actuación para Vocal de Registro</w:t>
      </w:r>
      <w:r>
        <w:rPr>
          <w:rFonts w:cs="Arial" w:ascii="Arial Narrow" w:hAnsi="Arial Narrow"/>
          <w:sz w:val="26"/>
        </w:rPr>
        <w:t>,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eastAsia="Arial Narrow" w:cs="Arial Narrow" w:ascii="Arial Narrow" w:hAnsi="Arial Narrow"/>
          <w:b/>
          <w:bCs/>
          <w:i/>
          <w:iCs/>
          <w:sz w:val="26"/>
        </w:rPr>
        <w:t xml:space="preserve"> </w:t>
      </w:r>
      <w:r>
        <w:rPr>
          <w:rFonts w:cs="Arial" w:ascii="Arial Narrow" w:hAnsi="Arial Narrow"/>
          <w:b/>
          <w:bCs/>
          <w:i/>
          <w:iCs/>
          <w:sz w:val="26"/>
        </w:rPr>
        <w:t>“</w:t>
      </w:r>
      <w:r>
        <w:rPr>
          <w:rFonts w:cs="Arial" w:ascii="Arial Narrow" w:hAnsi="Arial Narrow"/>
          <w:b/>
          <w:bCs/>
          <w:i/>
          <w:iCs/>
          <w:sz w:val="26"/>
        </w:rPr>
        <w:t>'Innovación' El miembro del Servicio tiene la capacidad de idear soluciones nuevas y diferentes para resolver problemas o situaciones que su área de competencia demanda.”</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se limita a argumentar que respecto a su capacidad para idear soluciones nuevas y diferentes para resolver problemas o situaciones que su área demanda, así como innovar es algo cotidiano porque los procedimientos que recibe de oficinas centrales en muchas ocasiones se refieren a lo ideal.</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Cabe señalar que en el presente indicador el inconforme obtuvo  4 de calificación, es decir, muy buen desempeño, lo cual de conformidad con el Sistema de Evaluación Anual del Desempeño de los miembros del Servicio Profesional Electoral ejercicio 2005 se traduce como </w:t>
      </w:r>
      <w:r>
        <w:rPr>
          <w:rFonts w:cs="Arial" w:ascii="Arial Narrow" w:hAnsi="Arial Narrow"/>
          <w:i/>
          <w:iCs/>
          <w:sz w:val="26"/>
        </w:rPr>
        <w:t>"muy buen desempeño", es decir que el miembro del Servicio se muestra proactivo, ya que genera de forma permanente propuestas de mejora en el ámbito de su competencia. Al mismo tiempo elabora propuestas para el cumplimiento de metas con base en la misión, visión y objetivos del Instituto. En este mismo sentido sus propuestas van orientadas a mejorar el funcionamiento del proceso de trabajo y las expone a su nivel superior para su valoración.</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hora bien, si pretende demostrar que merece la máxima calificación, entonces debió de acreditar que siempre se distinguió por generar propuestas sobresalientes enfocadas al cumplimiento de metas con base en la misión, visión y objetivos del Instituto, las cuales iban orientadas a mejorar el funcionamiento del proceso de trabajo, exponiéndolas a nivel superior para su valoración, lo cual generaría cambios en procesos y metodologías cuando los existentes, ya no cumplen con las expectativas previstas, logrando un impacto positivo para el IF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De nueva cuenta anexa como soportes documentales de su dicho los 4 oficios referidos y analizados con anterioridad, específicamente en el factor de principios de actuación los cuales se tienen por reproducidos como si a la letra se insertasen, de donde se concluye que los mismos son simples informes de las actividades propias que realizó la Vocalía del Registro Federal de Electores en su conjunto, que hace del conocimiento de su evaluador, sin que con ellos demuestre haberse distinguido por generar propuestas sobresalientes enfocadas al cumplimiento de metas con base en la misión, visión y objetivos del Instituto, tampoco acredita la existencia de propuestas orientadas a mejorar el funcionamiento del proceso de trabajo exponiéndolas a nivel superior para su valoración, lo cual trae como consecuencia cambios en procesos y metodologías cuando los existentes ya no cumplen con las expectativas previstas, logrando un impacto positivo para la institución, razón por la cual este Órgano Resolutor determina que se debe de confirmar la calificación originalmente otorgada en el presente indicad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Orientación de Servicio' El miembro del Servicio está dispuesto a cumplir con las instrucciones de sus superiores jerárquicos y/o normativos, así como con los requerimientos de la ciudadanía.”</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s importante mencionar que en el presente indicador el inconforme obtuvo la máxima calificación, es decir 5 </w:t>
      </w:r>
      <w:r>
        <w:rPr>
          <w:rFonts w:cs="Arial" w:ascii="Arial Narrow" w:hAnsi="Arial Narrow"/>
          <w:i/>
          <w:iCs/>
          <w:sz w:val="26"/>
        </w:rPr>
        <w:t>"Desempeño sobresaliente"</w:t>
      </w:r>
      <w:r>
        <w:rPr>
          <w:rFonts w:cs="Arial" w:ascii="Arial Narrow" w:hAnsi="Arial Narrow"/>
          <w:sz w:val="26"/>
        </w:rPr>
        <w:t xml:space="preserve">, razón por la cual no se entra al análisis de sus argumentos ni de sus prueba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 xml:space="preserve">Estatuto del Servicio Profesional Electoral y del Personal del Instituto Federal Electoral </w:t>
      </w:r>
      <w:r>
        <w:rPr>
          <w:rFonts w:cs="Arial" w:ascii="Arial Narrow" w:hAnsi="Arial Narrow"/>
          <w:sz w:val="26"/>
        </w:rPr>
        <w:t>s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R e s u e l v e</w:t>
      </w:r>
    </w:p>
    <w:p>
      <w:pPr>
        <w:pStyle w:val="Heading4"/>
        <w:ind w:firstLine="540"/>
        <w:jc w:val="both"/>
        <w:rPr>
          <w:rFonts w:ascii="Arial Narrow" w:hAnsi="Arial Narrow" w:cs="Arial Narrow"/>
          <w:sz w:val="26"/>
        </w:rPr>
      </w:pPr>
      <w:r>
        <w:rPr>
          <w:rFonts w:cs="Arial Narrow" w:ascii="Arial Narrow" w:hAnsi="Arial Narrow"/>
          <w:sz w:val="26"/>
        </w:rPr>
      </w:r>
    </w:p>
    <w:p>
      <w:pPr>
        <w:pStyle w:val="Heading4"/>
        <w:ind w:hanging="0"/>
        <w:jc w:val="both"/>
        <w:rPr/>
      </w:pPr>
      <w:r>
        <w:rPr>
          <w:rFonts w:cs="Arial Narrow" w:ascii="Arial Narrow" w:hAnsi="Arial Narrow"/>
          <w:caps/>
          <w:sz w:val="26"/>
        </w:rPr>
        <w:t>Primero</w:t>
      </w:r>
      <w:r>
        <w:rPr>
          <w:rFonts w:cs="Arial Narrow" w:ascii="Arial Narrow" w:hAnsi="Arial Narrow"/>
          <w:sz w:val="26"/>
        </w:rPr>
        <w:t xml:space="preserve">.- </w:t>
      </w:r>
      <w:r>
        <w:rPr>
          <w:rFonts w:cs="Arial Narrow" w:ascii="Arial Narrow" w:hAnsi="Arial Narrow"/>
          <w:b w:val="false"/>
          <w:bCs w:val="false"/>
          <w:sz w:val="26"/>
        </w:rPr>
        <w:t>Se determina que no ha lugar a la reposición parcial del procedimiento de la Evaluación Anual del Desempeño de los miembros del Servicio Profesional Electoral ejercicio 2005, y por lo tanto la confirmación de las calificaciones originalmente otorgadas en el factor de Principios de actuación, en lo que se refiere a los indicadores de Legalidad y Objetividad del Ing. Eliazer Pulido Pacheco, quien se desempeña como Vocal del Registro Federal de Electores correspondiente al 04 Distrito en el estado de Oaxaca de acuerdo a las consideraciones expuestas.</w:t>
      </w:r>
    </w:p>
    <w:p>
      <w:pPr>
        <w:pStyle w:val="Normal"/>
        <w:rPr>
          <w:rFonts w:ascii="Arial Narrow" w:hAnsi="Arial Narrow" w:cs="Arial"/>
          <w:b/>
          <w:b/>
          <w:bCs/>
          <w:sz w:val="26"/>
        </w:rPr>
      </w:pPr>
      <w:r>
        <w:rPr>
          <w:rFonts w:cs="Arial" w:ascii="Arial Narrow" w:hAnsi="Arial Narrow"/>
          <w:b/>
          <w:bCs/>
          <w:sz w:val="26"/>
        </w:rPr>
      </w:r>
    </w:p>
    <w:p>
      <w:pPr>
        <w:pStyle w:val="Heading4"/>
        <w:ind w:hanging="0"/>
        <w:jc w:val="both"/>
        <w:rPr/>
      </w:pPr>
      <w:r>
        <w:rPr>
          <w:rFonts w:cs="Arial Narrow" w:ascii="Arial Narrow" w:hAnsi="Arial Narrow"/>
          <w:sz w:val="26"/>
        </w:rPr>
        <w:t>SEGUNDO.-</w:t>
      </w:r>
      <w:r>
        <w:rPr>
          <w:rFonts w:cs="Arial Narrow" w:ascii="Arial Narrow" w:hAnsi="Arial Narrow"/>
          <w:b w:val="false"/>
          <w:bCs w:val="false"/>
          <w:sz w:val="26"/>
        </w:rPr>
        <w:t xml:space="preserve"> Se determina que no ha lugar a la reposición parcial del procedimiento de la Evaluación Anual del Desempeño de los miembros del Servicio Profesional Electoral ejercicio 2005, y por lo tanto la confirmación de las calificaciones originalmente otorgadas en el factor de Competencias/Perfiles de Actuación para Vocal de Registro, en lo que se refiere a los indicadores de Innovación y Orientación de Servicio del Ing. Eliazer Pulido Pacheco de acuerdo a las consideraciones expuestas.</w:t>
      </w:r>
    </w:p>
    <w:p>
      <w:pPr>
        <w:pStyle w:val="Normal"/>
        <w:spacing w:lineRule="auto" w:line="360"/>
        <w:rPr>
          <w:rFonts w:ascii="Arial Narrow" w:hAnsi="Arial Narrow" w:cs="Arial"/>
          <w:b/>
          <w:b/>
          <w:bCs/>
          <w:sz w:val="26"/>
        </w:rPr>
      </w:pPr>
      <w:r>
        <w:rPr>
          <w:rFonts w:cs="Arial" w:ascii="Arial Narrow" w:hAnsi="Arial Narrow"/>
          <w:b/>
          <w:bCs/>
          <w:sz w:val="26"/>
        </w:rPr>
      </w:r>
    </w:p>
    <w:p>
      <w:pPr>
        <w:pStyle w:val="Heading6"/>
        <w:ind w:hanging="0"/>
        <w:rPr/>
      </w:pPr>
      <w:r>
        <w:rPr>
          <w:rFonts w:cs="Arial Narrow" w:ascii="Arial Narrow" w:hAnsi="Arial Narrow"/>
          <w:sz w:val="26"/>
        </w:rPr>
        <w:t xml:space="preserve">TERCERO.- </w:t>
      </w:r>
      <w:r>
        <w:rPr>
          <w:rFonts w:cs="Arial Narrow" w:ascii="Arial Narrow" w:hAnsi="Arial Narrow"/>
          <w:b w:val="false"/>
          <w:bCs w:val="false"/>
          <w:sz w:val="26"/>
        </w:rPr>
        <w:t xml:space="preserve">Se confirma el dictamen de resultados de la Evaluación Anual del Desempeño de los miembros del Servicio Profesional Electoral ejercicio 2005, que aprobó la Junta General Ejecutiva el 25 de mayo de 2006 y que fue notificado con fecha 31 de mayo del mismo año por la Dirección Ejecutiva del Servicio Profesional Electoral, la cual corresponde a 9.654 en virtud de las consideraciones de hecho y de derecho de la presente resolución. </w:t>
      </w:r>
    </w:p>
    <w:p>
      <w:pPr>
        <w:pStyle w:val="Normal"/>
        <w:rPr>
          <w:rFonts w:ascii="Arial Narrow" w:hAnsi="Arial Narrow" w:cs="Arial Narrow"/>
          <w:b/>
          <w:b/>
          <w:bCs/>
          <w:sz w:val="26"/>
        </w:rPr>
      </w:pPr>
      <w:r>
        <w:rPr>
          <w:rFonts w:cs="Arial Narrow" w:ascii="Arial Narrow" w:hAnsi="Arial Narrow"/>
          <w:b/>
          <w:bCs/>
          <w:sz w:val="26"/>
        </w:rPr>
      </w:r>
    </w:p>
    <w:p>
      <w:pPr>
        <w:pStyle w:val="Heading6"/>
        <w:ind w:hanging="0"/>
        <w:rPr>
          <w:rFonts w:ascii="Arial Narrow" w:hAnsi="Arial Narrow" w:cs="Arial Narrow"/>
          <w:b w:val="false"/>
          <w:b w:val="false"/>
          <w:bCs w:val="false"/>
          <w:i/>
          <w:i/>
          <w:iCs/>
          <w:sz w:val="26"/>
        </w:rPr>
      </w:pPr>
      <w:r>
        <w:rPr>
          <w:rFonts w:cs="Arial Narrow" w:ascii="Arial Narrow" w:hAnsi="Arial Narrow"/>
          <w:sz w:val="26"/>
        </w:rPr>
        <w:t xml:space="preserve">CUARTO.- </w:t>
      </w:r>
      <w:r>
        <w:rPr>
          <w:rFonts w:cs="Arial Narrow" w:ascii="Arial Narrow" w:hAnsi="Arial Narrow"/>
          <w:b w:val="false"/>
          <w:bCs w:val="false"/>
          <w:sz w:val="26"/>
        </w:rPr>
        <w:t>Se instruye a la Dirección Ejecutiva del Servicio Profesional Electoral a notificar la presente resolución al Ing. Eliazer Pulido Pacheco, quien se desempeña como Vocal del Registro Federal de Electores y al Lic. Luis Moreno Villalobos, Vocal Ejecutivo ambos adscritos al 04 Distrito en el estado de Guanajuato para los efectos legales a que haya lugar.</w:t>
      </w:r>
    </w:p>
    <w:p>
      <w:pPr>
        <w:pStyle w:val="Normal"/>
        <w:rPr>
          <w:rFonts w:ascii="Arial Narrow" w:hAnsi="Arial Narrow" w:cs="Arial Narrow"/>
          <w:b/>
          <w:b/>
          <w:bCs/>
          <w:i/>
          <w:i/>
          <w:iCs/>
          <w:sz w:val="26"/>
        </w:rPr>
      </w:pPr>
      <w:r>
        <w:rPr>
          <w:rFonts w:cs="Arial Narrow" w:ascii="Arial Narrow" w:hAnsi="Arial Narrow"/>
          <w:b/>
          <w:bCs/>
          <w:i/>
          <w:iCs/>
          <w:sz w:val="26"/>
        </w:rPr>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Textodebloque">
    <w:name w:val="Texto de bloque"/>
    <w:basedOn w:val="Normal"/>
    <w:qFormat/>
    <w:pPr>
      <w:spacing w:lineRule="auto" w:line="360"/>
      <w:ind w:left="567" w:right="567" w:hanging="0"/>
      <w:jc w:val="both"/>
    </w:pPr>
    <w:rPr>
      <w:rFonts w:ascii="Arial" w:hAnsi="Arial" w:cs="Arial"/>
      <w:b/>
      <w:bCs/>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6:38:00Z</dcterms:created>
  <dc:creator>INSTITUTO FEDERAL ELECTORAL</dc:creator>
  <dc:description/>
  <cp:keywords/>
  <dc:language>en-US</dc:language>
  <cp:lastModifiedBy>IFE</cp:lastModifiedBy>
  <cp:lastPrinted>2006-11-21T10:45:00Z</cp:lastPrinted>
  <dcterms:modified xsi:type="dcterms:W3CDTF">2006-12-19T17:09:00Z</dcterms:modified>
  <cp:revision>10</cp:revision>
  <dc:subject/>
  <dc:title>NO</dc:title>
</cp:coreProperties>
</file>